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val="en-US" w:eastAsia="zh-CN"/>
        </w:rPr>
        <w:t xml:space="preserve"> </w:t>
      </w:r>
      <w:r>
        <w:rPr>
          <w:rFonts w:eastAsia="方正小标宋简体" w:cs="Times New Roman" w:ascii="方正小标宋简体" w:hAnsi="方正小标宋简体"/>
          <w:b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年城乡义务教育补助经费（综合奖补）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一、</w:t>
      </w: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（一）项目概况</w:t>
      </w:r>
      <w:r>
        <w:rPr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为提升学校教育质量，优化教学资源配置，提升教学水平、完善教学设施与环境。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临泽县教育局下达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甘财教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[2024]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城乡义务教育补助经费（综合奖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-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央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根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的项目实施周期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我校积极落实相关政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支付教育城域网网络扩容升级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b/>
          <w:sz w:val="32"/>
          <w:szCs w:val="32"/>
        </w:rPr>
        <w:t>（二）项目绩效目标</w:t>
      </w:r>
      <w:r>
        <w:rPr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短期目标是在本学年内提高师生参与积极性，增强教学活动活跃度；长期目标为经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持续投入，使学校在教学质量、师资队伍建设、学生综合素质等方面达到区域领先水平。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值设置了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的三级指标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为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资金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采取的措施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目的：全面了解项目资金使用效益，发现问题并提出改进建议，为后续资金分配与项目实施提供参考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用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方法：采用定量与定性结合，如问卷调查师生满意度，统计获奖师生数量、设备使用率等数据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>评价指标体系：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r>
        <w:rPr>
          <w:rFonts w:ascii="仿宋_GB2312" w:hAnsi="仿宋_GB2312" w:cs="仿宋_GB2312" w:eastAsia="仿宋_GB2312"/>
          <w:sz w:val="32"/>
          <w:szCs w:val="32"/>
        </w:rPr>
        <w:t>四个维度构建指标体系。指标包括资金到位率、预算执行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益人数人数、教职工和学生满意度等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实际完成率：实际完成率</w:t>
      </w:r>
      <w:r>
        <w:rPr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完成及时率：完成及时率</w:t>
      </w:r>
      <w:r>
        <w:rPr>
          <w:sz w:val="32"/>
          <w:szCs w:val="32"/>
        </w:rPr>
        <w:t>=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质量达标率：质量达标率</w: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sz w:val="32"/>
          <w:szCs w:val="32"/>
        </w:rPr>
        <w:t>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</w:t>
      </w:r>
      <w:r>
        <w:rPr>
          <w:rFonts w:ascii="仿宋_GB2312" w:hAnsi="仿宋_GB2312" w:cs="仿宋_GB2312" w:eastAsia="仿宋_GB2312"/>
          <w:sz w:val="32"/>
          <w:szCs w:val="32"/>
        </w:rPr>
        <w:t>指标：资金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预算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资金及时足额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收益教职工人数指标完成</w:t>
      </w:r>
      <w:r>
        <w:rPr>
          <w:rFonts w:ascii="仿宋_GB2312" w:hAnsi="仿宋_GB2312" w:cs="仿宋_GB2312" w:eastAsia="仿宋_GB2312"/>
          <w:sz w:val="32"/>
          <w:szCs w:val="32"/>
        </w:rPr>
        <w:t>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补助标准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时效指标补助资金拨付的及时性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效益指标：提升教学质量、激励师生等方面取得一定成效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服务对象满意度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职工</w:t>
      </w:r>
      <w:r>
        <w:rPr>
          <w:rFonts w:ascii="仿宋_GB2312" w:hAnsi="仿宋_GB2312" w:cs="仿宋_GB2312" w:eastAsia="仿宋_GB2312"/>
          <w:sz w:val="32"/>
          <w:szCs w:val="32"/>
        </w:rPr>
        <w:t>满意度调查结果显示，满意度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/>
        <w:t>教学质量有所提升</w:t>
      </w:r>
      <w:r>
        <w:rPr>
          <w:lang w:eastAsia="zh-CN"/>
        </w:rPr>
        <w:t>。</w:t>
      </w:r>
      <w:r>
        <w:rPr>
          <w:rFonts w:eastAsia="Times New Roma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综合评价，我校补助资金绩效评价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分，评价等级为“优秀”。资金使用效益显著，项目实施达到预期目标，有效推动了学校教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_GB2312" w:eastAsia="仿宋_GB2312"/>
          <w:sz w:val="32"/>
          <w:szCs w:val="32"/>
        </w:rPr>
        <w:t xml:space="preserve">发展。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设定的合理性还需进一步改进，社会效益指标值设定成立了定性指标，自评是指标评分扣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下一步工作计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进一步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细化项目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目标和需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加大对财务人员的培训力度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提高财务人员业务水平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善单位财务制度和内控制度，提升资金风险管控能力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进一步加强项目绩效事前、事中、和事后监督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泽县滨河小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48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04T18:49:00Z</cp:lastPrinted>
  <dcterms:modified xsi:type="dcterms:W3CDTF">2025-03-04T11:17:37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