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 xml:space="preserve">3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城乡义务教育补助经费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--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家庭经济困难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学生生活补助项目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本项目立项依据为相关教育保障政策，旨在解决家庭经济困难学生上学难题。临泽县教育局批复并主管此项目，实施单位为临泽县五三小学。建设内容为向家庭经济困难学生发放生活补助。资金总量</w:t>
      </w:r>
      <w:r>
        <w:rPr>
          <w:sz w:val="30"/>
          <w:szCs w:val="30"/>
          <w:lang w:val="en-US" w:eastAsia="zh-CN"/>
        </w:rPr>
        <w:t>22187.5</w:t>
      </w:r>
      <w:r>
        <w:rPr>
          <w:sz w:val="30"/>
          <w:szCs w:val="30"/>
        </w:rPr>
        <w:t>元，全部为财政拨款，无上年结转资金和其他资金。项目类型属教育补助类，实施周期为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总目标为确保教育政策落实，切实保障义务教育入学。阶段性目标是精准发放补助资金，提升学生生活质量，减轻家庭经济负担。预期经济效益不明显；社会效益为缩小困难家庭经济负担，提升群众满意度；可持续影响为保障困难学生受教育权利，促进教育公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年初预算数、全年预算数及全年执行数均为</w:t>
      </w:r>
      <w:r>
        <w:rPr>
          <w:sz w:val="30"/>
          <w:szCs w:val="30"/>
          <w:lang w:val="en-US" w:eastAsia="zh-CN"/>
        </w:rPr>
        <w:t>22187.5</w:t>
      </w:r>
      <w:r>
        <w:rPr>
          <w:sz w:val="30"/>
          <w:szCs w:val="30"/>
        </w:rPr>
        <w:t>元，执行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资金全部到位并按预算完成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采取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建立严格的学生资格审核机制，确保补助发放精准；加强资金管理，保障资金及时拨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项目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实际完成率：各产出指标实际完成率均达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如享受补助政策比例、资金拨付等均按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完成及时率：资金拨付及时，完成及时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质量达标率：生活质量提升、家庭经济负担减小等指标达标率均在目标范围内，质量达标率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成本节约率：按预算执行，成本节约率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项目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经济效益不显著；社会效益良好，困难家庭经济负担减小，群众满意度达</w:t>
      </w:r>
      <w:r>
        <w:rPr>
          <w:sz w:val="30"/>
          <w:szCs w:val="30"/>
        </w:rPr>
        <w:t>98%</w:t>
      </w:r>
      <w:r>
        <w:rPr>
          <w:sz w:val="30"/>
          <w:szCs w:val="30"/>
        </w:rPr>
        <w:t>；可持续影响积极，保障了学生受教育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四、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项目按计划完成，资金使用合理，有效提升了困难学生生活质量，减轻了家庭负担，群众满意度较高。经验做法包括严格资格审核和资金管理，保障了补助的精准发放与及时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五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群众满意度未达</w:t>
      </w:r>
      <w:r>
        <w:rPr>
          <w:sz w:val="30"/>
          <w:szCs w:val="30"/>
        </w:rPr>
        <w:t>98%</w:t>
      </w:r>
      <w:r>
        <w:rPr>
          <w:sz w:val="30"/>
          <w:szCs w:val="30"/>
        </w:rPr>
        <w:t>以上目标，生活质量提升比例未完全达到最高预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六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优化补助发放流程，加强与学生及家长沟通，进一步提升群众满意度；持续关注学生生活质量，探索更多帮扶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七、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加大对困难学生家庭的综合帮扶力度，建立长效跟踪机制，以巩固项目成效。</w:t>
      </w:r>
    </w:p>
    <w:sectPr>
      <w:type w:val="nextPage"/>
      <w:pgSz w:w="11906" w:h="16838"/>
      <w:pgMar w:left="1701" w:right="1701" w:gutter="0" w:header="0" w:top="1531" w:footer="0" w:bottom="1587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44:00Z</dcterms:created>
  <dc:creator>Administrator</dc:creator>
  <dc:description/>
  <dc:language>en-US</dc:language>
  <cp:lastModifiedBy>阳光</cp:lastModifiedBy>
  <dcterms:modified xsi:type="dcterms:W3CDTF">2025-09-17T02:4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6227E365D44D3ACCDB9EDCEE2378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FkZDNhMTM5ZWJjN2E1ZTYxZjQ5OGM3MzQ0ZTE4MDIiLCJ1c2VySWQiOiI0MzYwOTY0MjcifQ==</vt:lpwstr>
  </property>
</Properties>
</file>