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附件</w:t>
      </w:r>
      <w:r>
        <w:rPr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课后服务费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本课后服务费项目依据相关教育政策立项，由临泽县教育局批复。建设内容为落实课后服务政策，丰富学生课余生活。资金总量</w:t>
      </w:r>
      <w:r>
        <w:rPr>
          <w:sz w:val="30"/>
          <w:szCs w:val="30"/>
        </w:rPr>
        <w:t>71256</w:t>
      </w:r>
      <w:r>
        <w:rPr>
          <w:sz w:val="30"/>
          <w:szCs w:val="30"/>
        </w:rPr>
        <w:t>元，均为财政拨款。项目类型属教育服务类，实施周期为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度，实施主管部门为临泽县教育局，执行单位为临泽县五三小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总目标是落实课后服务政策，丰富学生课余生活，不断提高学生综合素质。预期社会效益显著，能提升学生综合素质；无直接经济效益和环境效益；可持续影响在于持续促进学生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资金年初预算数、全年预算数和全年执行数均为</w:t>
      </w:r>
      <w:r>
        <w:rPr>
          <w:sz w:val="30"/>
          <w:szCs w:val="30"/>
        </w:rPr>
        <w:t>71256</w:t>
      </w:r>
      <w:r>
        <w:rPr>
          <w:sz w:val="30"/>
          <w:szCs w:val="30"/>
        </w:rPr>
        <w:t>元，资金到位及时，按年初预算完成全年支出，资金使用合理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采取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学校合理安排师资，设置多样化课后服务课程，加强资金管理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项目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实际完成率：各项产出指标实际完成率均为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，如学生数计划</w:t>
      </w:r>
      <w:r>
        <w:rPr>
          <w:sz w:val="30"/>
          <w:szCs w:val="30"/>
        </w:rPr>
        <w:t>464</w:t>
      </w:r>
      <w:r>
        <w:rPr>
          <w:sz w:val="30"/>
          <w:szCs w:val="30"/>
        </w:rPr>
        <w:t>人，实际</w:t>
      </w:r>
      <w:r>
        <w:rPr>
          <w:sz w:val="30"/>
          <w:szCs w:val="30"/>
        </w:rPr>
        <w:t>464</w:t>
      </w:r>
      <w:r>
        <w:rPr>
          <w:sz w:val="30"/>
          <w:szCs w:val="30"/>
        </w:rPr>
        <w:t>人；资金拨付计划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准确，实际达</w:t>
      </w:r>
      <w:r>
        <w:rPr>
          <w:sz w:val="30"/>
          <w:szCs w:val="30"/>
        </w:rPr>
        <w:t xml:space="preserve">100% 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完成及时率：各项工作均按时完成，完成及时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</w:rPr>
        <w:t>质量达标率：质量指标均达标，质量达标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成本节约率：按预算支出，成本节约率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项目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社会效益：课后服务政策得到落实，丰富了学生课余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满意度：师生满意度达</w:t>
      </w:r>
      <w:r>
        <w:rPr>
          <w:sz w:val="30"/>
          <w:szCs w:val="30"/>
        </w:rPr>
        <w:t>98%</w:t>
      </w:r>
      <w:r>
        <w:rPr>
          <w:sz w:val="30"/>
          <w:szCs w:val="30"/>
        </w:rPr>
        <w:t>，服务对象较为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四、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项目按计划完成，资金使用合理，达到预期绩效目标。经验做法有合理规划资金、精心安排师资和课程，保障课后服务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五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未发现明显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六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持续优化课后服务内容，提高服务质量，进一步提升师生满意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七、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加强对课后服务的宣传，吸引更多社会力量参与，拓展课后服务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701" w:right="1701" w:gutter="0" w:header="0" w:top="1531" w:footer="0" w:bottom="1587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44:00Z</dcterms:created>
  <dc:creator>Administrator</dc:creator>
  <dc:description/>
  <dc:language>en-US</dc:language>
  <cp:lastModifiedBy>阳光</cp:lastModifiedBy>
  <dcterms:modified xsi:type="dcterms:W3CDTF">2025-09-17T02:4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6227E365D44D3ACCDB9EDCEE2378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FkZDNhMTM5ZWJjN2E1ZTYxZjQ5OGM3MzQ0ZTE4MDIiLCJ1c2VySWQiOiI0MzYwOTY0MjcifQ==</vt:lpwstr>
  </property>
</Properties>
</file>