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3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农村校舍安全长效机制及综合奖补资金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</w:rPr>
        <w:t>项目绩效自评报告</w:t>
      </w:r>
    </w:p>
    <w:p>
      <w:pPr>
        <w:pStyle w:val="Normal"/>
        <w:rPr>
          <w:rFonts w:ascii="方正小标宋简体" w:hAnsi="方正小标宋简体" w:eastAsia="方正小标宋简体" w:cs="Times New Roman"/>
          <w:b/>
          <w:b/>
          <w:bCs/>
          <w:color w:val="0000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一）项目概况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面提升教育教学质量，优化教学资源配置，提升教学水平、完善教学设施与环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促进教育公平发展，缩小城乡、区域、校际差距，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农村校舍安全长效机制及综合奖补项目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临泽县教育局下达我校甘财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23]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—农村校舍安全长效机制及综合奖补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县级配套前期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根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的项目实施周期，我校积极落实相关政策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农村校舍安全长效机制及综合奖补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于支付运动场维修改造项目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color w:val="000000"/>
        </w:rPr>
      </w:pPr>
      <w:r>
        <w:rPr>
          <w:b/>
          <w:color w:val="000000"/>
          <w:sz w:val="32"/>
          <w:szCs w:val="32"/>
        </w:rPr>
        <w:t>（二）项目绩效目标</w:t>
      </w:r>
      <w:r>
        <w:rPr>
          <w:b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改善学校基础设施，包括教学楼和运动场修缮、落实义务教育薄弱环节改善与能力提升补助资金管理办法，不断改善义务教育学校办学条件，提高教育教学质量。年初绩效目标值设置了</w:t>
      </w:r>
      <w:bookmarkStart w:id="0" w:name="OLE_LINK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、产出指标、效益指标、满意度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标的三级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资金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年预算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到位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资金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付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9.7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绩效目标完成情况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采取的措施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定科学合理的年度预算计划，确保预算编制的及时性；严格预算执行，杜绝无预算开支、超预算开支，确保预算执行率达到预定目标；将学校全部收入和支出纳入预算管理，优化资金支付进度，确保资金使用规范有序；提高资金效益：通过定期财务分析，监控资金使用效率，确保资金使用效益最大化。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b/>
          <w:color w:val="000000"/>
          <w:sz w:val="32"/>
          <w:szCs w:val="32"/>
        </w:rPr>
        <w:t>项目产出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）运动场改造数量：实际完成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）资金拨付准确率：实际完成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）资金拨付及时率：实际完成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0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b/>
          <w:color w:val="000000"/>
          <w:sz w:val="32"/>
          <w:szCs w:val="32"/>
        </w:rPr>
        <w:t>项目效益分析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：指标下达数达标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出指标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改造运动场数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质量指标资金拨付准确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效指标资金拨付及时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效益指标：社会效益方面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改善办学环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升学校硬件水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为学生创设良好运动环境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方面成效显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满意度指标：家长和学生满意度调查结果显示，满意度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以上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自评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综合评价，我校农村校舍安全长效机制及综合奖补资金绩效评价得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评价等级为“优秀”。资金使用效益显著，项目实施达到预期目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绩效评价指标体系有待进一步完善，个别指标权重设置不够合理。 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工作计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财务人员培训，提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财务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业务水平和责任意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严格财务制度执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预算管理和预算执行，完善单位财务制度和内控制度，提升资金风险管控能，提高资金使用效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学设定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强绩效目标的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操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意见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0" w:firstLine="627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定期组织财务人员进行绩效监控等财务培训，提升账务管理人员的业务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0" w:firstLine="627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0" w:firstLine="627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10" w:firstLine="627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临泽县第二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color w:val="000000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7T08:52:00Z</cp:lastPrinted>
  <dcterms:modified xsi:type="dcterms:W3CDTF">2025-03-07T00:52:39Z</dcterms:modified>
  <cp:revision>18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ZmU1ZDIzZjAyZjYwMzJiMmRjMjljZDJiOGNhMmEyMWQiLCJ1c2VySWQiOiIzMTI5MDA5MjIifQ==</vt:lpwstr>
  </property>
</Properties>
</file>