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sz w:val="44"/>
          <w:szCs w:val="44"/>
        </w:rPr>
        <w:t>临泽县第二中学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sz w:val="44"/>
          <w:szCs w:val="44"/>
        </w:rPr>
        <w:t>家庭经济困难学生生活补助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sz w:val="44"/>
          <w:szCs w:val="44"/>
        </w:rPr>
        <w:t>项目绩效自评报告</w:t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color w:val="00000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（一）项目概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促进教育公平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切实保障家庭经济困难学生基本生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需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使其能够安心完成学业，依据家庭经济困难学生认定办法，通过学生申请、班级民主评议、学校审核公示等流程，确定补助对象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临泽县教育局下达家庭困难学生生活补助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406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其中中央补助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47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省级补助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2656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根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的项目实施周期，我校积极落实相关政策，全年支付家庭困难学生生活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406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（二）项目绩效目标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精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确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家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经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困难学生，按时、足额发放生活补助，助力学生顺利完成学业，减轻家庭经济负担，确保教育公平。年初绩效目标值设置了</w:t>
      </w:r>
      <w:bookmarkStart w:id="0" w:name="OLE_LINK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、产出指标、效益指标、满意度</w:t>
      </w:r>
      <w:bookmarkEnd w:id="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四项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指标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资金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bookmarkStart w:id="1" w:name="OLE_LINK2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全年预算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406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到位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406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资金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7406.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付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bookmarkEnd w:id="1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绩效目标完成情况分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采取的措施</w:t>
      </w:r>
    </w:p>
    <w:p>
      <w:pPr>
        <w:pStyle w:val="Style13"/>
        <w:widowControl/>
        <w:spacing w:lineRule="exact" w:line="58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制定科学合理的年度预算计划，确保预算编制的及时性；严格预算执行，杜绝无预算开支、超预算开支，确保预算执行率达到预定目标；将学校全部收入和支出纳入预算管理，优化资金支付进度，确保资金使用规范有序；提高资金效益：通过定期财务分析，监控资金使用效率，确保资金使用效益最大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项目产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享受人数：实际完成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%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资金拨付准确率：实际完成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资金拨付及时率：实际完成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bookmarkStart w:id="2" w:name="OLE_LINK3"/>
      <w:bookmarkEnd w:id="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：家庭困难学生生活补助补助标准达标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产出指标：数量指标补助享受人数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质量指标资金拨付准确率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效指标资金拨付及时率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效益指标：社会效益指标政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落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方面，通过不同渠道积极宣传资助政策，丰富宣传形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关补助能及时、足额发放至家长和学生手中，政策落实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满意度指标：家长和学生满意度调查结果显示，满意度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bookmarkStart w:id="3" w:name="OLE_LINK3"/>
      <w:bookmarkEnd w:id="3"/>
      <w:r>
        <w:rPr>
          <w:rFonts w:ascii="黑体" w:hAnsi="黑体" w:cs="黑体" w:eastAsia="黑体"/>
          <w:color w:val="000000"/>
          <w:sz w:val="32"/>
          <w:szCs w:val="32"/>
        </w:rPr>
        <w:t>四、自评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经综合评价，我校家庭困难学生生活补助资金绩效评价得分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评价等级为“优秀”。资金使用效益显著，项目实施达到预期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绩效目标设定不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科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部分绩效目标缺乏明确量化指标，未设定具体可衡量的标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下一步工作计划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不断拓宽资助政策宣传渠道，提升全社会对相关政策的知晓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加强预算管理和预算执行，完善单位财务制度和内控制度，提升资金风险管控能，提高资金使用效率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科学设定绩效目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增强绩效目标的可衡量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意见建议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建议定期组织财务人员进行绩效监控等财务培训，提升账务管理人员的业务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21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210" w:firstLine="64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临泽县第二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480"/>
        <w:textAlignment w:val="auto"/>
        <w:rPr>
          <w:color w:val="000000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2-20T17:56:00Z</cp:lastPrinted>
  <dcterms:modified xsi:type="dcterms:W3CDTF">2025-03-06T08:59:03Z</dcterms:modified>
  <cp:revision>11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ZmU1ZDIzZjAyZjYwMzJiMmRjMjljZDJiOGNhMmEyMWQiLCJ1c2VySWQiOiIzMTI5MDA5MjIifQ==</vt:lpwstr>
  </property>
</Properties>
</file>