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00" w:hanging="16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sz w:val="44"/>
          <w:szCs w:val="44"/>
        </w:rPr>
        <w:t>临泽县第二中学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sz w:val="44"/>
          <w:szCs w:val="44"/>
        </w:rPr>
        <w:t>学生营养改善计划项目绩效自评报告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方正小标宋简体" w:hAnsi="方正小标宋简体" w:eastAsia="方正小标宋简体" w:cs="Times New Roman"/>
          <w:b/>
          <w:b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项目基本情况</w:t>
      </w:r>
    </w:p>
    <w:p>
      <w:pPr>
        <w:pStyle w:val="Style13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（一）项目概况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促进教育公平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切实改善农村义务教育阶段学生生活质量，使其能够安心完成学业，依据农村义务教育学生营养改善计划专项补助资金通知，我校农村义务教育学生享受营养餐补助资金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临泽县教育局下达我校营养改善计划补助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372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其中省级专项补助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28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县级配套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44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根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的项目实施周期，我校积极落实相关政策，全年支付营养改善计划补助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8247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Style13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（二）项目绩效目标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切实改善农村义务教育阶段学生生活质量，助力学生顺利完成学业，减轻家庭经济负担，确保教育公平。年初绩效目标值设置了</w:t>
      </w:r>
      <w:bookmarkStart w:id="0" w:name="OLE_LINK1"/>
      <w:r>
        <w:rPr>
          <w:rFonts w:ascii="仿宋_GB2312;仿宋" w:hAnsi="仿宋_GB2312;仿宋" w:cs="仿宋_GB2312;仿宋" w:eastAsia="仿宋_GB2312;仿宋"/>
          <w:sz w:val="32"/>
          <w:szCs w:val="32"/>
        </w:rPr>
        <w:t>成本指标、产出指标、效益指标、满意度</w:t>
      </w:r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指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项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指标。</w:t>
      </w:r>
    </w:p>
    <w:p>
      <w:pPr>
        <w:pStyle w:val="Style13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资金情况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bookmarkStart w:id="1" w:name="OLE_LINK2"/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全年预算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372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到位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372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资金支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8247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付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8.8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bookmarkEnd w:id="1"/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绩效目标完成情况分析</w:t>
      </w:r>
    </w:p>
    <w:p>
      <w:pPr>
        <w:pStyle w:val="Style13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0"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采取的措施</w:t>
      </w:r>
    </w:p>
    <w:p>
      <w:pPr>
        <w:pStyle w:val="Style13"/>
        <w:widowControl/>
        <w:spacing w:lineRule="exact" w:line="58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制定科学合理的年度预算计划，确保预算编制的及时性；严格预算执行，杜绝无预算开支、超预算开支，确保预算执行率达到预定目标；将学校全部收入和支出纳入预算管理，优化资金支付进度，确保资金使用规范有序；提高资金效益：通过定期财务分析，监控资金使用效率，确保资金使用效益最大化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项目产出分析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营养餐享受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实际完成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资金拨付准确率：实际完成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资金拨付及时率：实际完成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项目效益分析。</w:t>
      </w:r>
    </w:p>
    <w:p>
      <w:pPr>
        <w:pStyle w:val="Style13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bookmarkStart w:id="2" w:name="OLE_LINK3"/>
      <w:bookmarkEnd w:id="2"/>
      <w:r>
        <w:rPr>
          <w:rFonts w:ascii="仿宋_GB2312;仿宋" w:hAnsi="仿宋_GB2312;仿宋" w:cs="仿宋_GB2312;仿宋" w:eastAsia="仿宋_GB2312;仿宋"/>
          <w:sz w:val="32"/>
          <w:szCs w:val="32"/>
        </w:rPr>
        <w:t>成本指标：营养改善计划补助标准达标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</w:p>
    <w:p>
      <w:pPr>
        <w:pStyle w:val="Style13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产出指标：数量指标营养改善计划享受人数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质量指标资金拨付准确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拨付时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效益指标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效益指标政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落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方面，通过不同渠道积极宣传资助政策，丰富宣传形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确保享受营养餐学生应享尽享，政策落实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Style13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满意度指标：服务对象满意度指标教师、家长和学生满意度调查结果显示，满意度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bookmarkStart w:id="3" w:name="OLE_LINK3"/>
      <w:bookmarkEnd w:id="3"/>
      <w:r>
        <w:rPr>
          <w:rFonts w:ascii="黑体" w:hAnsi="黑体" w:cs="黑体" w:eastAsia="黑体"/>
          <w:sz w:val="32"/>
          <w:szCs w:val="32"/>
        </w:rPr>
        <w:t>四、自评结论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综合评价，我校家庭困难学生生活补助资金绩效评价得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8.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评价等级为“良好”。资金使用效益显著，项目实施达到预期目标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存在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绩效目标设定不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科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部分绩效目标缺乏明确量化指标，未设定具体可衡量的标准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下一步工作计划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不断拓宽资助政策的宣传渠道，提升全社会对相关政策的知晓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加强预算管理和预算执行，完善单位财务制度和内控制度，提升资金风险管控能，提高资金使用效率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科学设定绩效目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增强绩效目标的可衡量性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意见建议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建议定期组织财务人员进行绩效监控等财务培训，提升账务管理人员的业务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left="21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left="210" w:firstLine="640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4480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临泽县第二中学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600"/>
        <w:ind w:firstLine="4480"/>
        <w:textAlignment w:val="auto"/>
        <w:rPr/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0"/>
      <w:outlineLvl w:val="2"/>
    </w:pPr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脚 Char"/>
    <w:basedOn w:val="Style12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3:00Z</dcterms:created>
  <dc:creator>Administrator</dc:creator>
  <dc:description/>
  <dc:language>en-US</dc:language>
  <cp:lastModifiedBy>Administrator</cp:lastModifiedBy>
  <cp:lastPrinted>2025-02-20T17:56:00Z</cp:lastPrinted>
  <dcterms:modified xsi:type="dcterms:W3CDTF">2025-03-06T08:58:33Z</dcterms:modified>
  <cp:revision>17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5B154393140EC998D1F881979DA4C_12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ZmU1ZDIzZjAyZjYwMzJiMmRjMjljZDJiOGNhMmEyMWQiLCJ1c2VySWQiOiIzMTI5MDA5MjIifQ==</vt:lpwstr>
  </property>
</Properties>
</file>