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仿宋_GB2312;仿宋"/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3</w:t>
      </w:r>
    </w:p>
    <w:p>
      <w:pPr>
        <w:pStyle w:val="Normal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snapToGrid w:val="false"/>
        <w:spacing w:lineRule="exact" w:line="600" w:before="0" w:after="0"/>
        <w:jc w:val="center"/>
        <w:rPr>
          <w:rFonts w:ascii="方正小标宋简体" w:hAnsi="方正小标宋简体" w:eastAsia="方正小标宋简体" w:cs="Times New Roman"/>
          <w:b w:val="false"/>
          <w:b w:val="false"/>
          <w:sz w:val="44"/>
          <w:szCs w:val="44"/>
          <w:lang w:eastAsia="zh-CN"/>
        </w:rPr>
      </w:pPr>
      <w:r>
        <w:rPr>
          <w:rFonts w:ascii="方正小标宋简体" w:hAnsi="方正小标宋简体" w:cs="Times New Roman" w:eastAsia="方正小标宋简体"/>
          <w:b w:val="false"/>
          <w:sz w:val="44"/>
          <w:szCs w:val="44"/>
          <w:lang w:eastAsia="zh-CN"/>
        </w:rPr>
        <w:t>临泽县第二中学</w:t>
      </w:r>
    </w:p>
    <w:p>
      <w:pPr>
        <w:pStyle w:val="Heading2"/>
        <w:snapToGrid w:val="false"/>
        <w:spacing w:lineRule="exact" w:line="600" w:before="0" w:after="0"/>
        <w:jc w:val="center"/>
        <w:rPr>
          <w:rFonts w:ascii="方正小标宋简体" w:hAnsi="方正小标宋简体" w:eastAsia="方正小标宋简体" w:cs="Times New Roman"/>
          <w:b w:val="false"/>
          <w:b w:val="false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 w:val="false"/>
          <w:sz w:val="44"/>
          <w:szCs w:val="44"/>
        </w:rPr>
        <w:t>学生课后服务费项目绩效自评报告</w:t>
      </w:r>
    </w:p>
    <w:p>
      <w:pPr>
        <w:pStyle w:val="Normal"/>
        <w:jc w:val="both"/>
        <w:rPr>
          <w:rFonts w:ascii="方正小标宋简体" w:hAnsi="方正小标宋简体" w:eastAsia="方正小标宋简体" w:cs="Times New Roman"/>
          <w:b/>
          <w:b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项目基本情况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（一）项目概况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为促进学生健康、快乐、全面成长，切实解决家长接送难题，学校积极响应上级政策，开展课后服务工作，对参与课后服务的教师发放课后服务费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临泽县教育局下达课后服务费补助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584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共支付课后服务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484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（二）项目绩效目标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满足学生多样化需求，确保课后服务高质量开展，提升家长满意度，同时合理补偿教师额外工作付出。课后服务涵盖作业辅导、兴趣小组、社团活动等。年初绩效目标值设置了</w:t>
      </w:r>
      <w:bookmarkStart w:id="0" w:name="OLE_LINK1"/>
      <w:r>
        <w:rPr>
          <w:rFonts w:ascii="仿宋_GB2312;仿宋" w:hAnsi="仿宋_GB2312;仿宋" w:cs="仿宋_GB2312;仿宋" w:eastAsia="仿宋_GB2312;仿宋"/>
          <w:sz w:val="32"/>
          <w:szCs w:val="32"/>
        </w:rPr>
        <w:t>成本指标、产出指标、效益指标、满意度</w:t>
      </w:r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指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四项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级指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项目资金情况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全年预算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584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到位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584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资金支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484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支付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9.63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主要原因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元县级资金单位已支付，财政为终审。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b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</w:rPr>
        <w:t>绩效目标完成情况分析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采取的措施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制定科学合理的年度预算计划，确保预算编制的及时性；严格预算执行，杜绝无预算开支、超预算开支，确保预算执行率达到预定目标；将学校全部收入和支出纳入预算管理，优化资金支付进度，确保资金使用规范有序；提高资金效益：通过定期财务分析，监控资金使用效率，确保资金使用效益最大化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项目产出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参与课后服务教师：实际完成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资金拨付准确率：实际完成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资金拨付及时率：实际完成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both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</w:t>
      </w:r>
      <w:r>
        <w:rPr>
          <w:b/>
          <w:sz w:val="32"/>
          <w:szCs w:val="32"/>
        </w:rPr>
        <w:t>项目效益分析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bookmarkStart w:id="1" w:name="OLE_LINK2"/>
      <w:bookmarkEnd w:id="1"/>
      <w:r>
        <w:rPr>
          <w:rFonts w:ascii="仿宋_GB2312;仿宋" w:hAnsi="仿宋_GB2312;仿宋" w:cs="仿宋_GB2312;仿宋" w:eastAsia="仿宋_GB2312;仿宋"/>
          <w:sz w:val="32"/>
          <w:szCs w:val="32"/>
        </w:rPr>
        <w:t>成本指标：资金到位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预算执行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9.63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，资金及时到位。 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产出指标：数量指标参加课后服务教师人数指标完成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资金拨付准确率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效指标补助资金拨付及时率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效益指标：社会效益指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政策落实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方面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有效提升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全校教师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工作积极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增强了教师对职业的认同感和满意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学校教育教学质量持续提升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满意度指标：享受补助教师满意度调查结果显示，满意度达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8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bookmarkStart w:id="2" w:name="OLE_LINK2"/>
      <w:bookmarkEnd w:id="2"/>
      <w:r>
        <w:rPr>
          <w:rFonts w:ascii="黑体" w:hAnsi="黑体" w:cs="黑体" w:eastAsia="黑体"/>
          <w:sz w:val="32"/>
          <w:szCs w:val="32"/>
        </w:rPr>
        <w:t>四、自评结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经综合评价，我校课后服务费补助资金绩效评价得分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.8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评价等级为“优秀”。资金使用效益显著，项目实施达到预期目标，有效推动了学校教育教学发展。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存在的问题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期课后服务费因年末财政未终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算支付率未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年初绩效目标设定的合理性还需进一步改进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下一步工作计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资金支付完成后，积极与财政沟通协调，确保预算执行率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加强预算管理和预算执行，完善单位财务制度和内控制度，提升资金风险管控能，提高资金使用效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科学设定绩效目标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增强绩效目标的可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操作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性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意见建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建议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财政能及时终审支付，确保按时发放到位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临泽县第二中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4617"/>
        <w:jc w:val="both"/>
        <w:textAlignment w:val="auto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ind w:firstLine="420"/>
      <w:outlineLvl w:val="2"/>
    </w:pPr>
    <w:rPr>
      <w:rFonts w:ascii="Times New Roman" w:hAnsi="Times New Roman" w:eastAsia="楷体_GB2312;楷体" w:cs="Times New Roman"/>
      <w:b/>
      <w:sz w:val="32"/>
      <w:szCs w:val="24"/>
      <w:lang w:bidi="ar-SA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页脚 Char"/>
    <w:basedOn w:val="Style12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13:00Z</dcterms:created>
  <dc:creator>Administrator</dc:creator>
  <dc:description/>
  <dc:language>en-US</dc:language>
  <cp:lastModifiedBy>Administrator</cp:lastModifiedBy>
  <cp:lastPrinted>2025-02-20T17:56:00Z</cp:lastPrinted>
  <dcterms:modified xsi:type="dcterms:W3CDTF">2025-03-07T01:06:17Z</dcterms:modified>
  <cp:revision>13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15B154393140EC998D1F881979DA4C_12</vt:lpwstr>
  </property>
  <property fmtid="{D5CDD505-2E9C-101B-9397-08002B2CF9AE}" pid="3" name="KSOProductBuildVer">
    <vt:lpwstr>2052-11.1.0.10314</vt:lpwstr>
  </property>
  <property fmtid="{D5CDD505-2E9C-101B-9397-08002B2CF9AE}" pid="4" name="KSOTemplateDocerSaveRecord">
    <vt:lpwstr>eyJoZGlkIjoiZmU1ZDIzZjAyZjYwMzJiMmRjMjljZDJiOGNhMmEyMWQiLCJ1c2VySWQiOiIzMTI5MDA5MjIifQ==</vt:lpwstr>
  </property>
</Properties>
</file>